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ebra 2 &amp; Trignometry</w:t>
        <w:tab/>
        <w:tab/>
        <w:tab/>
        <w:tab/>
        <w:t>Name: 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aded Homework: Section 22.7</w:t>
        <w:tab/>
        <w:tab/>
        <w:tab/>
        <w:t xml:space="preserve">  Date: 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n 1-3, use the binomial theorem to write the binomial expansion for each expression. Simplify if pos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1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n 7-10, find the third term of the expansion of each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n 11-20, select the numeral preceding the word or expression that best completes the sentence or answers the questio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9475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809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1440" w:gutter="0" w:header="0" w:top="432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14:00Z</dcterms:created>
  <dc:creator>sshenk</dc:creator>
  <dc:description/>
  <cp:keywords/>
  <dc:language>en-US</dc:language>
  <cp:lastModifiedBy>Scott Shenk</cp:lastModifiedBy>
  <dcterms:modified xsi:type="dcterms:W3CDTF">2010-03-23T15:14:00Z</dcterms:modified>
  <cp:revision>2</cp:revision>
  <dc:subject/>
  <dc:title>Math B</dc:title>
</cp:coreProperties>
</file>